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8309401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7640072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2147793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4780700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